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NormalWeb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20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Կ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ԱՄՇՀԱՊՁԲ</w:t>
      </w:r>
      <w:r>
        <w:rPr>
          <w:rFonts w:cs="GHEA Grapalat" w:ascii="GHEA Grapalat" w:hAnsi="GHEA Grapalat"/>
          <w:sz w:val="24"/>
          <w:szCs w:val="24"/>
          <w:lang w:val="hy-AM"/>
        </w:rPr>
        <w:t>-11/3-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ՀՀ Արմավիրի մազրպետարան, որը գտնվում է ք. Արմավիրիր Աբովյան 71 հասցեում, ստորև ներկայացնում է ԳԱԿ-ԱՄՇՀԱՊՁԲ-11/3-1 ծածկագրով հայտարարված ՇՀ ընթացակարգի արդյունքում կնքված պայմանագրի /երի/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8"/>
        <w:gridCol w:w="487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8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78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ինքնահոս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գրի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5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5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4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ինքնահոս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ինքնահոս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րիչ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մետաղալարե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կապ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միջ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Գրասենյակային կարիչների մետաղալարե կապեր բլոկներով` 10 մմ/6 մմ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Գրասենյակային կարիչների մետաղալարե կապեր բլոկներով` 10 մմ/6 մմ: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րիչ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20-50 </w:t>
            </w:r>
            <w:r>
              <w:rPr>
                <w:rFonts w:cs="Sylfaen" w:ascii="GHEA Grapalat" w:hAnsi="GHEA Grapalat"/>
                <w:sz w:val="20"/>
                <w:lang w:val="hy-AM"/>
              </w:rPr>
              <w:t>թեր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համա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7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7000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Գրասենյակային կարիչ, 20-ից մինչև 50 թերթ մետաղալարե կապերով ամրացնելու համար: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Գրասենյակային կարիչ, 20-ից մինչև 50 թերթ մետաղալարե կապերով ամրացնելու համար: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թուղթ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A4 </w:t>
            </w:r>
            <w:r>
              <w:rPr>
                <w:rFonts w:cs="Sylfaen" w:ascii="GHEA Grapalat" w:hAnsi="GHEA Grapalat"/>
                <w:sz w:val="20"/>
                <w:lang w:val="hy-AM"/>
              </w:rPr>
              <w:t>ֆորմա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 /21x29.7/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00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00000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ելու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ուղ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A 4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ուղ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ձևաչափ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ավճապատ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է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ելու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,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տպագրելու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շխատանքն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Չափսեր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210X297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իատակ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երկտակ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իտակություն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կաս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քա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90 %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խտություն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80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ա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տուփերով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յուրաքանչյուրու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500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եր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: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ելու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ուղ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A 4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ուղ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ձևաչափ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ավճապատ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է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ելու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,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տպագրելու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շխատանքն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Չափսեր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210X297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իատակ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երկտակ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իտակություն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կաս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քան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90 %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խտությունը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80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ա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ա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տուփերով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յուրաքանչյուրում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 500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երթ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: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րա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hy-AM"/>
              </w:rPr>
              <w:t>մե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A4 </w:t>
            </w:r>
            <w:r>
              <w:rPr>
                <w:rFonts w:cs="Sylfaen" w:ascii="GHEA Grapalat" w:hAnsi="GHEA Grapalat"/>
                <w:sz w:val="20"/>
                <w:lang w:val="hy-AM"/>
              </w:rPr>
              <w:t>ձևաչափ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համա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0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000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րար, մեծ, A4 ձևաչափի համար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րար, մեծ, A4 ձևաչափի համար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սար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hy-AM"/>
              </w:rPr>
              <w:t>գրասենյակայ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400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400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2 նիշանի սեղանի 18X13.5 սմ չափերով, գործողությունները ցուցադրումով վահանակի վրա  ինքնալիցքավորվող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2 նիշանի սեղանի 18X13.5 սմ չափերով, գործողությունները ցուցադրումով վահանակի վրա  ինքնալիցքավորվող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Գնումների մասին» ՀՀ օրենքի 17-րդ հոդված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3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 բյուջե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.02.2015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Սմարթլայն ՍՊԸ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5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00</w:t>
            </w:r>
          </w:p>
        </w:tc>
      </w:tr>
      <w:tr>
        <w:trPr>
          <w:trHeight w:val="210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600</w:t>
            </w:r>
          </w:p>
        </w:tc>
      </w:tr>
      <w:tr>
        <w:trPr>
          <w:trHeight w:val="315" w:hRule="atLeast"/>
        </w:trPr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24000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2400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480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480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088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08800</w:t>
            </w:r>
          </w:p>
        </w:tc>
      </w:tr>
      <w:tr>
        <w:trPr>
          <w:trHeight w:val="225" w:hRule="atLeast"/>
        </w:trPr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666.67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666.67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33.33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33.33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00</w:t>
            </w:r>
          </w:p>
        </w:tc>
      </w:tr>
      <w:tr>
        <w:trPr>
          <w:trHeight w:val="225" w:hRule="atLeast"/>
        </w:trPr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000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00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00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Պապիրուս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լոբա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8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8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6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6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76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76000</w:t>
            </w:r>
          </w:p>
        </w:tc>
      </w:tr>
      <w:tr>
        <w:trPr>
          <w:trHeight w:val="146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02.2015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02.2015թ.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2.2015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02.2015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3.2015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3.2015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Սմարթլայն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ԳԱԿ-</w:t>
            </w:r>
            <w:r>
              <w:rPr>
                <w:rFonts w:cs="Sylfaen" w:ascii="GHEA Grapalat" w:hAnsi="GHEA Grapalat"/>
                <w:b/>
                <w:color w:val="000000"/>
                <w:spacing w:val="4"/>
                <w:w w:val="77"/>
                <w:sz w:val="20"/>
                <w:lang w:val="en-US" w:eastAsia="en-US"/>
              </w:rPr>
              <w:t>ԱՄՇՀԱՊՁԲ</w:t>
            </w:r>
            <w:r>
              <w:rPr>
                <w:rFonts w:cs="Sylfaen" w:ascii="GHEA Grapalat" w:hAnsi="GHEA Grapalat"/>
                <w:b/>
                <w:color w:val="000000"/>
                <w:spacing w:val="4"/>
                <w:w w:val="77"/>
                <w:sz w:val="20"/>
                <w:lang w:val="pt-BR" w:eastAsia="en-US"/>
              </w:rPr>
              <w:t xml:space="preserve">-11/3-1 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3.2015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12.2015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54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5400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Սմարթլայն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Երևան,Վարդանանց 110 55-84-83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smartline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5000953766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548908</w:t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4"/>
                  <w:lang w:val="af-ZA"/>
                </w:rPr>
                <w:t>www.armeps.am</w:t>
              </w:r>
            </w:hyperlink>
            <w:r>
              <w:rPr>
                <w:b/>
                <w:sz w:val="14"/>
                <w:szCs w:val="14"/>
              </w:rPr>
              <w:t>,gnumner.am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Արթուր Պողոսյան 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8-35-88-78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rtur1983_2011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Արմավիրի մարզպետարան </w:t>
      </w:r>
    </w:p>
    <w:p>
      <w:pPr>
        <w:pStyle w:val="Normal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CharChar">
    <w:name w:val=" Char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Char2">
    <w:name w:val=" Знак Знак Char Char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0:00Z</dcterms:created>
  <dc:creator>Artur</dc:creator>
  <dc:description/>
  <cp:keywords/>
  <dc:language>en-US</dc:language>
  <cp:lastModifiedBy>Artur</cp:lastModifiedBy>
  <dcterms:modified xsi:type="dcterms:W3CDTF">2015-03-04T11:50:00Z</dcterms:modified>
  <cp:revision>74</cp:revision>
  <dc:subject/>
  <dc:title/>
</cp:coreProperties>
</file>